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развитие овцеводства и козоводства в 2022 году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8"/>
          <w:sz w:val="28"/>
          <w:szCs w:val="28"/>
        </w:rPr>
        <w:t xml:space="preserve">на развитие овцеводства и козоводства в 2022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</w:t>
      </w:r>
      <w:r>
        <w:rPr>
          <w:spacing w:val="4"/>
          <w:sz w:val="28"/>
          <w:szCs w:val="28"/>
        </w:rPr>
        <w:t xml:space="preserve">» (за 2022 год по отношению к 2021 году), голов (далее – результат использования субсидии). </w:t>
      </w:r>
    </w:p>
    <w:p>
      <w:pPr>
        <w:pStyle w:val="Normal"/>
        <w:spacing w:lineRule="exact" w:line="4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2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2 году определяется по предложению сельскохозяйственного товаропроизводителя, осуществляющего разведение овец и (или) коз (далее – сельскохозяйственный товаропроизводитель). При этом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должно быть не менее 10% количества маточного поголовья овец и (или) коз, имевшегося у сельскохозяйственного товаропроизводителя по состоянию на 31.12.2021, которое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14 столбца № 4 и строки № 120 столбца № 4 формы статистического наблюдения № 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1 год.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 xml:space="preserve">сумма значений показателей строки № 25 столбца № 4 и строки № 26 столбца № 4 </w:t>
      </w:r>
      <w:r>
        <w:rPr>
          <w:spacing w:val="4"/>
          <w:sz w:val="28"/>
          <w:szCs w:val="28"/>
        </w:rPr>
        <w:t xml:space="preserve">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3-фермер), за 2021 год.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сельскохозяйственной организации – как разница суммы значений показателей строк № 114 и № 120 столбца № 4 формы № 24-СХ за 2022 год и суммы значений показателей строк № 114 и № 120 столбца № 4 формы 24-СХ за 2021 год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>разница суммы значений показателей строк № 25 и № 26  столбца 4 формы 3-фермер за 2022 год и суммы значений показателей строк № 25 и № 26  столбца 4 формы 3-фермер за 2021 год.</w:t>
      </w:r>
    </w:p>
    <w:p>
      <w:pPr>
        <w:pStyle w:val="Normal"/>
        <w:numPr>
          <w:ilvl w:val="0"/>
          <w:numId w:val="0"/>
        </w:numPr>
        <w:spacing w:lineRule="exact" w:line="4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о предоставлении </w:t>
      </w:r>
      <w:r>
        <w:rPr>
          <w:sz w:val="28"/>
          <w:szCs w:val="28"/>
        </w:rPr>
        <w:t xml:space="preserve">субсидии на </w:t>
      </w:r>
      <w:r>
        <w:rPr>
          <w:spacing w:val="-8"/>
          <w:sz w:val="28"/>
          <w:szCs w:val="28"/>
        </w:rPr>
        <w:t>развитие овцеводства и козоводства в 2022 году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6"/>
          <w:sz w:val="28"/>
          <w:szCs w:val="28"/>
        </w:rPr>
        <w:t xml:space="preserve">на 2022 год, которое менее </w:t>
      </w:r>
      <w:r>
        <w:rPr>
          <w:sz w:val="28"/>
          <w:szCs w:val="28"/>
        </w:rPr>
        <w:t>10% количества маточного поголовья овец и (или) коз имевшегося у сельскохозяйственного товаропроизводителя по состоянию на 31.12.2021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2 году субсидии </w:t>
      </w:r>
      <w:r>
        <w:rPr>
          <w:spacing w:val="-8"/>
          <w:sz w:val="28"/>
          <w:szCs w:val="28"/>
        </w:rPr>
        <w:t>на развитие овцеводства и козоводств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2-02-16T16:08:00Z</cp:lastPrinted>
  <dcterms:modified xsi:type="dcterms:W3CDTF">2022-02-18T06:26:00Z</dcterms:modified>
  <cp:revision>28</cp:revision>
  <dc:subject/>
  <dc:title>МЕТОДИКА</dc:title>
</cp:coreProperties>
</file>