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22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езультата использова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 субсидии на поддержку собственного производства молока в 2022 году является показатель «</w:t>
      </w:r>
      <w:r>
        <w:rPr>
          <w:rFonts w:eastAsia="Calibri"/>
          <w:sz w:val="28"/>
          <w:szCs w:val="28"/>
          <w:lang w:eastAsia="en-US"/>
        </w:rPr>
        <w:t>Производство молока в сельскохозяйственных организациях, крестьянских (фермерских) хозяйствах, включая индивидуальных предпринимателей, в 2022 году</w:t>
      </w:r>
      <w:r>
        <w:rPr>
          <w:sz w:val="28"/>
          <w:szCs w:val="28"/>
        </w:rPr>
        <w:t>», единица измерения «центнер»</w:t>
      </w:r>
      <w:r>
        <w:rPr>
          <w:spacing w:val="4"/>
          <w:sz w:val="28"/>
          <w:szCs w:val="28"/>
        </w:rPr>
        <w:t xml:space="preserve"> (далее – результат использования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2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лановое значение результата использования субсидии в 2022 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. При этом значение результата использования субсидии должно быть не менее 95% значения показателя «Производство молока в 2021 году» по состоянию на 31.12.2021, которое определяетс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, утвержденной приказом Росстата от 18.07.2019 № 412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</w:t>
      </w:r>
      <w:r>
        <w:rPr>
          <w:spacing w:val="4"/>
          <w:sz w:val="28"/>
          <w:szCs w:val="28"/>
        </w:rPr>
        <w:t>за 2021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, утвержденной приказом Росстата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3-фермер), за 2021 год. В связи с тем, что в 2021 году индивидуальными предпринимателями, крестьянскими (фермерскими) хозяйствами Кировской области реализовывалось только молоко коровье, в расчете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Производство молока в сельскохозяйственных организациях, крестьянских (фермерских) хозяйствах, включая индивидуальных предпринимателей, в 2022 году</w:t>
      </w:r>
      <w:r>
        <w:rPr>
          <w:sz w:val="28"/>
          <w:szCs w:val="28"/>
        </w:rPr>
        <w:t>» для индивидуальных предпринимателей, крестьянских (фермерских) хозяйств, производство козьего молока не учитыв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определяется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Методики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  24-СХ </w:t>
      </w:r>
      <w:r>
        <w:rPr>
          <w:spacing w:val="4"/>
          <w:sz w:val="28"/>
          <w:szCs w:val="28"/>
        </w:rPr>
        <w:t>за 2022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</w:t>
      </w:r>
      <w:r>
        <w:rPr>
          <w:sz w:val="28"/>
          <w:szCs w:val="28"/>
        </w:rPr>
        <w:t>3-фермер за 2022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случае если сельскохозяйственный товаропроизводитель, заключивший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2 году, предметом которого является предоставление из областного бюджета в 2022 году субсидии на поддержку собственного производства молока, передает имущественный комплекс, способствующий выполнению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Производство молока в сельскохозяйственных организациях, крестьянских (фермерских) хозяйствах, включая индивидуальных предпринимателей, в 2022 году</w:t>
      </w:r>
      <w:r>
        <w:rPr>
          <w:sz w:val="28"/>
          <w:szCs w:val="28"/>
        </w:rPr>
        <w:t xml:space="preserve">»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сельскохозяйственному товаропроизводителю, также заключившему аналогичное соглашение с министерством,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товаропроизводителя, передающего имущественный комплекс, – равным фактически достигнутому значению производства молока по состоянию на 01 число месяца передачи имущественного комплек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для сельскохозяйственной организации определяется как сумма значений показателя строки № 21 столбца № 5 формы статистического наблюдения № П-1 (СХ) «Сведения о производстве и отгрузке сельскохозяйственной продукции», утвержденной приказом Росстата от 26.08.2021 № 516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за период </w:t>
      </w:r>
      <w:r>
        <w:rPr>
          <w:spacing w:val="4"/>
          <w:sz w:val="28"/>
          <w:szCs w:val="28"/>
        </w:rPr>
        <w:t xml:space="preserve">с 01 января 2022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ое значение результата использования субсидии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 сумма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за 2022 года по 01 число месяца передачи имущественного комплек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товаропроизводителя, получившего имущественный комплекс, – как сумма первоначально установленного значения результата использования субсидии по ранее заключенному с ним соглашению и неисполненной по состоянию на 01 число месяца передачи имущественного комплекса части значения результата использования субсидии, установленного соглашением с сельскохозяйственным товаропроизводителем, передающим имущественный комплекс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лучае если в заявлении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 на поддержку собственного производства молока в 2022 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убсидии на 2022 год, которое менее 95% значения показателя «Производство молока в 2021 году» по состоянию на 31.12.2021, согла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 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метом которого является предоставление из областного бюджета в 2022 году субсидии </w:t>
      </w:r>
      <w:r>
        <w:rPr>
          <w:rFonts w:cs="Times New Roman" w:ascii="Times New Roman" w:hAnsi="Times New Roman"/>
          <w:spacing w:val="4"/>
          <w:sz w:val="28"/>
          <w:szCs w:val="28"/>
        </w:rPr>
        <w:t>на поддержку собственного производства молока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User</cp:lastModifiedBy>
  <cp:lastPrinted>2022-02-01T17:04:00Z</cp:lastPrinted>
  <dcterms:modified xsi:type="dcterms:W3CDTF">2022-02-18T06:22:00Z</dcterms:modified>
  <cp:revision>28</cp:revision>
  <dc:subject/>
  <dc:title>МЕТОДИКА</dc:title>
</cp:coreProperties>
</file>